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25 елга, 2026 һәм 2027 еллар план чоры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тарстан Республикасы бюджеты турында» Татарстан Республикасы Законына үзгәрешләр кертү хакында» </w:t>
      </w:r>
    </w:p>
    <w:p>
      <w:pPr>
        <w:pStyle w:val="Normal"/>
        <w:jc w:val="center"/>
        <w:rPr/>
      </w:pPr>
      <w:r>
        <w:rPr>
          <w:szCs w:val="28"/>
        </w:rPr>
        <w:t>Татарстан Республикасы законы проектына чагыштырма 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5 нче кушымта)</w:t>
      </w:r>
    </w:p>
    <w:p>
      <w:pPr>
        <w:pStyle w:val="Heading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гамәлдәге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тәкдим ителә торган 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че табл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tt-RU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tt-RU"/>
              </w:rPr>
              <w:t xml:space="preserve">муниципаль гомуми белем бирү оешмаларында башлангыч гомуми белем алучы укучыларны түләүсез  кайнар  ризык белән тәэмин итүне оештыру чараларын гамәлгә ашыру өлешендә мәгариф өлкәсендә җирле әһәмияттәге мәсьәләләр буенча </w:t>
            </w:r>
            <w:r>
              <w:rPr>
                <w:color w:val="000000"/>
                <w:sz w:val="20"/>
                <w:lang w:val="tt-RU"/>
              </w:rPr>
              <w:t>муниципаль районнар һәм шәһәр округлары</w:t>
            </w:r>
            <w:r>
              <w:rPr>
                <w:sz w:val="20"/>
                <w:lang w:val="tt-RU"/>
              </w:rPr>
              <w:t xml:space="preserve">ның җирле үзидарә органнары вәкаләтләрен үтәгәндә барлыкка килә торган чыгым йөкләмәләрен финанслашуга муниципаль районнар һәм шәһәр округлары бюджетларына субсидияләр бүл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</w:r>
          </w:p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lang w:val="tt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sz w:val="20"/>
                <w:lang w:val="tt-RU"/>
              </w:rPr>
              <w:t>(мең сумнарда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че табл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tt-RU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tt-RU"/>
              </w:rPr>
              <w:t xml:space="preserve">муниципаль гомуми белем бирү оешмаларында башлангыч гомуми белем алучы укучыларны түләүсез  кайнар  ризык белән тәэмин итүне оештыру чараларын гамәлгә ашыру өлешендә мәгариф өлкәсендә җирле әһәмияттәге мәсьәләләр буенча </w:t>
            </w:r>
            <w:r>
              <w:rPr>
                <w:color w:val="000000"/>
                <w:sz w:val="20"/>
                <w:lang w:val="tt-RU"/>
              </w:rPr>
              <w:t>муниципаль районнар һәм шәһәр округлары</w:t>
            </w:r>
            <w:r>
              <w:rPr>
                <w:sz w:val="20"/>
                <w:lang w:val="tt-RU"/>
              </w:rPr>
              <w:t xml:space="preserve">ның җирле үзидарә органнары вәкаләтләрен үтәгәндә барлыкка килә торган чыгым йөкләмәләрен финанслашуга муниципаль районнар һәм шәһәр округлары бюджетларына субсидияләр бүл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t-RU"/>
              </w:rPr>
            </w:pPr>
            <w:r>
              <w:rPr>
                <w:b/>
                <w:bCs/>
                <w:sz w:val="20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  <w:lang w:val="tt-R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sz w:val="20"/>
                <w:lang w:val="tt-RU"/>
              </w:rPr>
              <w:t>(мең сумнарда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шәһәр </w:t>
            </w:r>
            <w:r>
              <w:rPr>
                <w:rFonts w:cs="Times New Roman" w:ascii="Times New Roman" w:hAnsi="Times New Roman"/>
                <w:bCs/>
              </w:rPr>
              <w:t>округ</w:t>
            </w:r>
            <w:r>
              <w:rPr>
                <w:rFonts w:cs="Times New Roman" w:ascii="Times New Roman" w:hAnsi="Times New Roman"/>
                <w:bCs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 исем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bCs/>
                <w:sz w:val="20"/>
                <w:lang w:val="tt-RU"/>
              </w:rPr>
              <w:t>с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шәһәр </w:t>
            </w:r>
            <w:r>
              <w:rPr>
                <w:rFonts w:cs="Times New Roman" w:ascii="Times New Roman" w:hAnsi="Times New Roman"/>
                <w:bCs/>
              </w:rPr>
              <w:t>округ</w:t>
            </w:r>
            <w:r>
              <w:rPr>
                <w:rFonts w:cs="Times New Roman" w:ascii="Times New Roman" w:hAnsi="Times New Roman"/>
                <w:bCs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 исем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bCs/>
                <w:sz w:val="20"/>
                <w:lang w:val="tt-RU"/>
              </w:rPr>
              <w:t>сы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sz w:val="20"/>
              </w:rPr>
              <w:t>Әгерҗ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38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герҗ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8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Азнакай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596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3" w:name="_GoBack"/>
            <w:bookmarkEnd w:id="3"/>
            <w:r>
              <w:rPr>
                <w:sz w:val="20"/>
              </w:rPr>
              <w:t xml:space="preserve">Азнакай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2 59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ксуб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81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ксуб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 81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ктан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63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ктан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 63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лекс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 28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лекс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9 28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лки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26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лки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26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лмә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 79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лмә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79 237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пас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64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пас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64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рч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45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рч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0 4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тн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664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Әтн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3 44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аул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33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аул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7 1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алта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322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алта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2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өгел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 47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өгел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6 47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у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50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у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3 50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Югары Осл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310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Югары Осл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310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иектау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 01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Биектау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3 01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үпрәл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915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үпрәл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91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лабуг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 17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Алабуг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5 17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Зә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 59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Зә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1 59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Зеленодоль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7 452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Зеленодоль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67 45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Кайбы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3 03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айбы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 03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Кама Тамаг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4 00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ама Тамаг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00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Кукмар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9 66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укмар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9 665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Ла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31 63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Ла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31 63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Лениногор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26 89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Лениногор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0 26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амад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1 39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Мамад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39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ендел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1 54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Мендел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54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инзәл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9 04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Минзәл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9 04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өслим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6 151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Мөслим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28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Түбән Кам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97 36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үбән Кам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9 48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Яңа Чиш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4 24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Яңа Чиш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24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Нурла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 29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Нурла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7 4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Питрә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 962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Питрә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5 86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лык Бистәсе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14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лык Бистәсе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14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Саб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74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Саб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2 74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Сарм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018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Сарм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1 01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пас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48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Спас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482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әт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5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әт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 05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ук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 29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ук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16 298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еләч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48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Теләч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 44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ирмешә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73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ирмешә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4 73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ист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 45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Чист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25 4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Ютаз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31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Ютаз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6 46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Чаллы шәһәр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 534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Чаллы шәһәр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207 73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азан шәһәр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32 55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>Казан шә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</w:rPr>
              <w:t>532 55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рлыг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51 67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рлыг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 451 786,4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0T16:07:00Z</dcterms:modified>
  <cp:revision>72</cp:revision>
  <dc:subject/>
  <dc:title>Сравнительная таблица</dc:title>
</cp:coreProperties>
</file>